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о Вікто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Стуса 14-9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овський Володимир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ірник, вул. Мирослава Скорика,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рюков Ів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9-3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а Іго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Шептицький, вул. Стуса 21а-27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юк Ром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Межиріччя, вул. Шахтарська, 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нер Олександ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14-5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пко Іго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в. Володимира 41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нько Володими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25-1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о Ірина Богда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Коротка, 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цаюк Сергій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рушевського 18-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(підпис)                             Георгій  ТИМЧ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7:00Z</dcterms:created>
  <dc:creator>Senjuk</dc:creator>
  <dc:description/>
  <cp:keywords/>
  <dc:language>en-US</dc:language>
  <cp:lastModifiedBy>Martens</cp:lastModifiedBy>
  <cp:lastPrinted>2025-03-03T09:58:00Z</cp:lastPrinted>
  <dcterms:modified xsi:type="dcterms:W3CDTF">2025-07-16T13:13:00Z</dcterms:modified>
  <cp:revision>4</cp:revision>
  <dc:subject/>
  <dc:title>Додаток</dc:title>
</cp:coreProperties>
</file>